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Homemaker 101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Proverbs 31 woman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Canning jelly mak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Budget shopp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Establishing a budget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Clean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Simple repair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Decorat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Special touches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Entertain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Menu prep - research budget menus &amp; shopp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Sew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Crochet / cross-stitch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Baking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Child rearing - guest speaker Judy Kirk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Husband trusts her - heart is saf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Seeks wool &amp; flax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The Words of King Lemuel’s Moth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1 The words of King Lemuel, the utterance which his mother taught him: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2 What, my son? And what, son of my womb? And what, son of my vows?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3 Do not give your strength to women, Nor your ways to that which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destroys king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4 It is not for kings, O Lemuel, It is not for kings to drink wine,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Nor for princes intoxicating drink;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5 Lest they drink and forget the law, And pervert the justice of all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the afflicted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6 Give strong drink to him who is perishing, And wine to those who are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bitter of hear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7 Let him drink and forget his poverty, And remember his misery no mor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8 Open your mouth for the speechless, In the cause of all who are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appointed to di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9 Open your mouth, judge righteously, And plead the cause of the poor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and needy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The Virtuous Wife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10 Who can find a virtuous wife? For her worth is far above rubie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11 The heart of her husband safely trusts her; So he will have no lack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of gain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12 She does him good and not evil All the days of her lif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13 She seeks wool and flax, And willingly works with her hand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(sewing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14 She is like the merchant ships, She brings her food from afar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(shopping for food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15 She also rises while it is yet night, And provides food for her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household, And a portion for her maidservant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(budgeting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16 She considers a field and buys it; From her profits she plants a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vineyard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17 She girds herself with strength, And strengthens her arm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(cleaning &amp; home repair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18 She perceives that her merchandise is good, And her lamp does not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go out by nigh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19 She stretches out her hands to the distaff, And her hand holds the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spind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0 She extends her hand to the poor, Yes, she reaches out her hands to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the needy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1 She is not afraid of snow for her household, For all her household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is clothed with scarlet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(canning / freezing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2 She makes tapestry for herself; Her clothing is fine linen and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purpl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3 Her husband is known in the gates, When he sits among the elders of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the land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4 She makes linen garments and sells them, And supplies sashes for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the merchant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5 Strength and honor are her clothing; She shall rejoice in time to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come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6 She opens her mouth with wisdom, And on her tongue is the law of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kindnes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7 She watches over the ways of her household, And does not eat the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bread of idlenes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28 Her children rise up and call her blessed; Her husband also, and he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praises her: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(Rearing chdren)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29 “Many daughters have done well, But you excel them all.”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30 Charm is deceitful and beauty is passing, But a woman who fears the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Lord, she shall be praised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31 Give her of the fruit of her hands, And let her own works praise 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her in the gates.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 xml:space="preserve">New King James Version (NKJV) Copyright 1982 by Thomas Nelson, Inc.  </w:t>
      </w:r>
    </w:p>
    <w:p>
      <w:pPr>
        <w:pStyle w:val="Normal"/>
        <w:rPr>
          <w:rFonts w:ascii="Courier" w:hAnsi="Courier" w:cs="Courier"/>
          <w:sz w:val="32"/>
          <w:szCs w:val="32"/>
          <w:lang w:bidi="en-US"/>
        </w:rPr>
      </w:pPr>
      <w:r>
        <w:rPr>
          <w:rFonts w:cs="Courier" w:ascii="Courier" w:hAnsi="Courier"/>
          <w:sz w:val="32"/>
          <w:szCs w:val="32"/>
          <w:lang w:bidi="en-US"/>
        </w:rPr>
        <w:t>All rights reserved. Used by permi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09:00Z</dcterms:created>
  <dc:creator>Missy West</dc:creator>
  <dc:description/>
  <cp:keywords/>
  <dc:language>en-US</dc:language>
  <cp:lastModifiedBy>Missy West</cp:lastModifiedBy>
  <dcterms:modified xsi:type="dcterms:W3CDTF">2011-01-03T14:09:00Z</dcterms:modified>
  <cp:revision>1</cp:revision>
  <dc:subject/>
  <dc:title>Homemaker 101</dc:title>
</cp:coreProperties>
</file>